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Я: Странное на днях произошло со мной событие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ходился я тогда в сильнейшем перепит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 южного в привокзалку через больничный город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пал ночью из гостей с запада на вост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ал что-то жутко решил присесть отдохну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умал о сэксе  и о том как хорошо было бы курну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Джа: Я исполнитель всех твоих жела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зывай меня Джинни из бутылки или галлы с «Дяди Вани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т серебряный портсигар на 5 перс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Щас будет тачка с телками все в елочку, Музычка – зашиб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: Вау круто чувак вот это приходнул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че в натуре или меня так жестко глюканул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Ш-ш-ш-ш-ш-ш вот это ул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раведливость есть на свете эко меня пр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Джа: Нет я серьезно ангел мне не трудно помочь чувака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собить щас глубокая ноч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т он думает что у него виденье-наваждень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утра ничего не вспомнит сейчас у него озарень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-у-у курить любл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-у-у я лечу я леч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: Очнулся уже день сушняк вовсю долби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Я как пень мне лень вдруг удар по лб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Джа: Помнишь че-нибудь ты вчера отъеха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зеленом угаре на ППСников наеха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юдям типа тебя нельзя давать отрываться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У них сносит башню так можно в пропасть сорваться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</w:rPr>
        <w:t xml:space="preserve">Я: </w:t>
      </w:r>
      <w:r>
        <w:rPr>
          <w:sz w:val="18"/>
          <w:szCs w:val="18"/>
          <w:lang w:val="en-US"/>
        </w:rPr>
        <w:t>Sorry</w:t>
      </w:r>
      <w:r>
        <w:rPr>
          <w:sz w:val="18"/>
          <w:szCs w:val="18"/>
        </w:rPr>
        <w:t xml:space="preserve"> дядя Джинни да есть со мной такое дел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омут с головой и я не ощущаю тел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вой дурибас меня убил вче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Я не имею чувства меры знаю жизнь иг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Джа: Я повелитель зеленых пол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Я создал свой культ идеологию травяных ид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знаешь кто такой ДЖА я прихожу на землю раз в 100 л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ты несчастный растаман сошелся клином на тебе весь св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: Я знаю ты у каждого в своем обличь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жешь и с ума свести ну да ладно это личн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любом случае спасибо мой разум просто отдыха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де твой клевый портсигар я опять чего-то подуста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-у-у курить любл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-у-у я лечу я леч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: Я лечу и наслаждаюсь красотой контрас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 ДЖА твои творения прекрасн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йчас запалим один большой косте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м будет хорошо и на дне озе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ыбы и раки скажут джа ты наш бо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шки собаки скажут джа ты наш бо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смонавты в ракете скажут джа ты наш бо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даже малые дети скажут джа ты наш бо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везды Голливуда скажут джа ты наш бо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ботники МУРА скажут джа ты наш бо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топшие Бермуда скажут джа ты наш бо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клонники ОТТУДА скажут джа ты наш бо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-у-у курить любл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-у-у я лечу я леч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9:31:00Z</dcterms:created>
  <dc:creator>Head</dc:creator>
  <dc:description/>
  <dc:language>en-US</dc:language>
  <cp:lastModifiedBy>Head</cp:lastModifiedBy>
  <dcterms:modified xsi:type="dcterms:W3CDTF">2003-12-30T12:57:00Z</dcterms:modified>
  <cp:revision>2</cp:revision>
  <dc:subject/>
  <dc:title>Странное на днях произошло со мной событие </dc:title>
</cp:coreProperties>
</file>