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 xml:space="preserve">Em        G          D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вер забитый снег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>Em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en-US"/>
        </w:rPr>
        <w:t>D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Город забытый богом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Em        G          D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Если попробуешь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</w:t>
      </w:r>
      <w:r>
        <w:rPr>
          <w:sz w:val="26"/>
          <w:szCs w:val="26"/>
          <w:lang w:val="en-US"/>
        </w:rPr>
        <w:t>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бежать тебя увиди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ши радары совершен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ы далеко не перв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го пойма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елтые сугробы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G           D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Пьяные танцы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</w:t>
      </w:r>
      <w:r>
        <w:rPr>
          <w:sz w:val="26"/>
          <w:szCs w:val="26"/>
          <w:lang w:val="en-US"/>
        </w:rPr>
        <w:t>B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На белом стек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  <w:lang w:val="en-US"/>
        </w:rPr>
        <w:t>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 в десять ле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Тает снег в декабре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>G              D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Вниз головою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</w:t>
      </w:r>
      <w:r>
        <w:rPr>
          <w:sz w:val="26"/>
          <w:szCs w:val="26"/>
          <w:lang w:val="en-US"/>
        </w:rPr>
        <w:t>B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Девятый этаж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</w:t>
      </w:r>
      <w:r>
        <w:rPr>
          <w:sz w:val="26"/>
          <w:szCs w:val="26"/>
          <w:lang w:val="en-US"/>
        </w:rPr>
        <w:t>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кользкие руки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Ну что ты мне дашь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исть она за кажды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ном она ревну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свету который ты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Способен излучать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ли я буду ряд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 своим взгляд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бя укро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за закро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42:00Z</dcterms:created>
  <dc:creator>Head</dc:creator>
  <dc:description/>
  <dc:language>en-US</dc:language>
  <cp:lastModifiedBy>Head</cp:lastModifiedBy>
  <cp:lastPrinted>2003-09-27T14:51:00Z</cp:lastPrinted>
  <dcterms:modified xsi:type="dcterms:W3CDTF">2003-09-27T08:59:00Z</dcterms:modified>
  <cp:revision>3</cp:revision>
  <dc:subject/>
  <dc:title>Север забитый снегом</dc:title>
</cp:coreProperties>
</file>