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тремно здесь больше нечего лов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 не твой район это не твой гор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де каждый готов тебя на утро забы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бегай отсюда ведь ты еще так мол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бегай подземкой и грязными квартал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чными мостами и шумными вокзал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езжай ты знаешь твое место не зде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вое место среди тех кто знает кто ты е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строят фабрики где зажигают звез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делают идолов из маленьких и толст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просто подойдут и вынут джэк из дыр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концерт закончен мальчик из пробир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чень хочется чувствовать себя крутым и сильны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я с корешами в помещении дым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ты должен соблюдать законы муравейник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Остановишься затопчут и сметут в кучу веником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так напрягся отдох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е лицо слезой прот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знаю все что знаешь 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кроме нас с тобой ск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9:10:00Z</dcterms:created>
  <dc:creator>Head</dc:creator>
  <dc:description/>
  <dc:language>en-US</dc:language>
  <cp:lastModifiedBy>Head</cp:lastModifiedBy>
  <dcterms:modified xsi:type="dcterms:W3CDTF">2003-12-25T08:16:00Z</dcterms:modified>
  <cp:revision>2</cp:revision>
  <dc:subject/>
  <dc:title>Cтремно здесь больше нечего ловить</dc:title>
</cp:coreProperties>
</file>