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ЭЙ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бэйба вдруг ушла ее больше нет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солнце встало а я все еще б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вместо бэйбы дрыхнет чуви на кров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ухне нету хавки и я деньги все потра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 моей малышки растворился его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ове сидит и ноет надоедливый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абей найди другую сэксуальную кру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еще раз говорю одну бэйбу я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чки и цветочки рыбалка и га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маке мы спали с бэйбой это наивысший с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у мы шли на речку и на шелковой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мазывал ей спину кремом нежно о-у-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исал ей песни ночью и чуть солнышко вс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вал будил что впрочем ничего вам не 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улял по лесу плакал оттого что бэйба р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тов свернуть был горы если это бейбе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ил ее так сильно как шпион свою разве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нами был контакт как у штепселя с роз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жал ее как струны обожают чьи-то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жал ее как зубы любят чистоту и каль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ил ее на солнце я любил ее в т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ил как любят горцы свою землю черт воз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ках носил я тело моей бэйбы невес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ах ходил я еле клевый пьяный и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о бэйбе плохо депресняк или бол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жал в ее ногах оглянуться не усп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друг кончались деньги на конфеты и чу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 из кожи вон работал и до дыр носил н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бы вечером с работы позвонить скорее в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епнуть своей малышке мы не бедные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ил курить с ней ночью на балконе пить в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варивать про космос про любовь и Н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ключая свет в квартире ощущал ее дых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юхал запах ее кожи все спасибо за вним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может все это и не стоило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спасибо бэйба было клево до сви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увидишь самолет в крутом п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 бэйба это я спешу к тебе</w:t>
      </w:r>
    </w:p>
    <w:p>
      <w:pPr>
        <w:pStyle w:val="Normal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  <w:lang w:val="en-US"/>
        </w:rPr>
        <w:t>backstr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 xml:space="preserve"> для тебя всю ночь играл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то я их пригласил бэйба ты меня уз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сли будет очень один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 обо мне я всегда приду на помощ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9:55:00Z</dcterms:created>
  <dc:creator>Head</dc:creator>
  <dc:description/>
  <dc:language>en-US</dc:language>
  <cp:lastModifiedBy>Head</cp:lastModifiedBy>
  <dcterms:modified xsi:type="dcterms:W3CDTF">2004-02-27T22:42:00Z</dcterms:modified>
  <cp:revision>5</cp:revision>
  <dc:subject/>
  <dc:title>БЭЙБА</dc:title>
</cp:coreProperties>
</file>